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8 СТР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1275</wp:posOffset>
                </wp:positionH>
                <wp:positionV relativeFrom="paragraph">
                  <wp:posOffset>676275</wp:posOffset>
                </wp:positionV>
                <wp:extent cx="1962150" cy="81915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мит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молодежной политике администрации города Ковр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64.5pt;mso-wrap-distance-left:9.05pt;mso-wrap-distance-right:9.05pt;mso-wrap-distance-top:0pt;mso-wrap-distance-bottom:0pt;margin-top:53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омите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молодежной политике администрации города Ковр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1362075</wp:posOffset>
                </wp:positionV>
                <wp:extent cx="10477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БДО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8,42, 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55.5pt;mso-wrap-distance-left:9.05pt;mso-wrap-distance-right:9.05pt;mso-wrap-distance-top:0pt;mso-wrap-distance-bottom:0pt;margin-top:107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БДО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38,42, 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19875</wp:posOffset>
                </wp:positionH>
                <wp:positionV relativeFrom="paragraph">
                  <wp:posOffset>1704975</wp:posOffset>
                </wp:positionV>
                <wp:extent cx="15049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БОУ </w:t>
                            </w:r>
                            <w:r>
                              <w:rPr/>
                              <w:t>№ 23, 9, школа-интернат (полного)  общего образования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5pt;height:64.5pt;mso-wrap-distance-left:9.05pt;mso-wrap-distance-right:9.05pt;mso-wrap-distance-top:0pt;mso-wrap-distance-bottom:0pt;margin-top:134.2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МБОУ </w:t>
                      </w:r>
                      <w:r>
                        <w:rPr/>
                        <w:t>№ 23, 9, школа-интернат (полного)  общего образования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0575</wp:posOffset>
                </wp:positionH>
                <wp:positionV relativeFrom="paragraph">
                  <wp:posOffset>2390775</wp:posOffset>
                </wp:positionV>
                <wp:extent cx="1962150" cy="7048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ицинской профилактики г. Ковр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55.5pt;mso-wrap-distance-left:9.05pt;mso-wrap-distance-right:9.05pt;mso-wrap-distance-top:0pt;mso-wrap-distance-bottom:0pt;margin-top:188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ент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ицинской профилактики г. Ковр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19875</wp:posOffset>
                </wp:positionH>
                <wp:positionV relativeFrom="paragraph">
                  <wp:posOffset>4219575</wp:posOffset>
                </wp:positionV>
                <wp:extent cx="1847850" cy="1047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реждения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ма культур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блиотека семейного чтения, экологическая  библиот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5pt;height:82.5pt;mso-wrap-distance-left:9.05pt;mso-wrap-distance-right:9.05pt;mso-wrap-distance-top:0pt;mso-wrap-distance-bottom:0pt;margin-top:332.2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чреждения культу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ма культуры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иблиотека семейного чтения, экологическая  библио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91275</wp:posOffset>
                </wp:positionH>
                <wp:positionV relativeFrom="paragraph">
                  <wp:posOffset>2733675</wp:posOffset>
                </wp:positionV>
                <wp:extent cx="2076450" cy="9334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тские и молодежные общественные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етский парламент ДЮЦ «Гелиос», КАДО «Товарищ», «Сталь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73.5pt;mso-wrap-distance-left:9.05pt;mso-wrap-distance-right:9.05pt;mso-wrap-distance-top:0pt;mso-wrap-distance-bottom:0pt;margin-top:21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етские и молодежные общественные организ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Детский парламент ДЮЦ «Гелиос», КАДО «Товарищ», «Сталь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заимодействия детского клуба «Костер» с социум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191260</wp:posOffset>
                </wp:positionV>
                <wp:extent cx="2171700" cy="1028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9pt;margin-top:93.8pt;width:170.95pt;height:80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848360</wp:posOffset>
                </wp:positionV>
                <wp:extent cx="0" cy="342900"/>
                <wp:effectExtent l="38100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6.8pt" to="369pt,9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619760</wp:posOffset>
                </wp:positionV>
                <wp:extent cx="1028700" cy="685800"/>
                <wp:effectExtent l="3175" t="0" r="63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8.8pt" to="503.95pt,10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1648460</wp:posOffset>
                </wp:positionV>
                <wp:extent cx="914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9.8pt" to="521.95pt,1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2219960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4.8pt" to="369pt,2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324866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5.8pt" to="369pt,29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450596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54.8pt" to="369pt,39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2219960</wp:posOffset>
                </wp:positionV>
                <wp:extent cx="2628900" cy="1028700"/>
                <wp:effectExtent l="0" t="4445" r="190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4.8pt" to="341.95pt,2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419860</wp:posOffset>
                </wp:positionV>
                <wp:extent cx="1371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1.8pt" to="296.95pt,11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2105660</wp:posOffset>
                </wp:positionV>
                <wp:extent cx="1143000" cy="114300"/>
                <wp:effectExtent l="0" t="5080" r="635" b="304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5.8pt" to="305.95pt,17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1877060</wp:posOffset>
                </wp:positionV>
                <wp:extent cx="1714500" cy="457200"/>
                <wp:effectExtent l="1270" t="5080" r="0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7.8pt" to="575.95pt,18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2105660</wp:posOffset>
                </wp:positionV>
                <wp:extent cx="1371600" cy="1714500"/>
                <wp:effectExtent l="3810" t="317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5.8pt" to="530.95pt,3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2219960</wp:posOffset>
                </wp:positionV>
                <wp:extent cx="228600" cy="34290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4.8pt" to="350.95pt,20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3248660</wp:posOffset>
                </wp:positionV>
                <wp:extent cx="1143000" cy="1371600"/>
                <wp:effectExtent l="0" t="3175" r="381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5.8pt" to="296.95pt,36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875</wp:posOffset>
                </wp:positionH>
                <wp:positionV relativeFrom="paragraph">
                  <wp:posOffset>153035</wp:posOffset>
                </wp:positionV>
                <wp:extent cx="2647950" cy="7048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ЮЦ «Гелиос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е клубы, методическая и социально-психологическая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5pt;height:55.5pt;mso-wrap-distance-left:9.05pt;mso-wrap-distance-right:9.05pt;mso-wrap-distance-top:0pt;mso-wrap-distance-bottom:0pt;margin-top:12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ЮЦ «Гелиос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тские клубы, методическая и социально-психологическая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2553335</wp:posOffset>
                </wp:positionV>
                <wp:extent cx="2076450" cy="7048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Агентство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трудоустройству молодежи ДЮЦ  «Гелиос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55.5pt;mso-wrap-distance-left:9.05pt;mso-wrap-distance-right:9.05pt;mso-wrap-distance-top:0pt;mso-wrap-distance-bottom:0pt;margin-top:201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Агентство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трудоустройству молодежи ДЮЦ  «Гелио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3696335</wp:posOffset>
                </wp:positionV>
                <wp:extent cx="1390650" cy="8191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нятости населения гор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ода Ковр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64.5pt;mso-wrap-distance-left:9.05pt;mso-wrap-distance-right:9.05pt;mso-wrap-distance-top:0pt;mso-wrap-distance-bottom:0pt;margin-top:291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ент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нятости населения гор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рода Ковр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3239135</wp:posOffset>
                </wp:positionV>
                <wp:extent cx="1962150" cy="8191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зе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рико-краеведче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зей зав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. В.А. Дегтяр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64.5pt;mso-wrap-distance-left:9.05pt;mso-wrap-distance-right:9.05pt;mso-wrap-distance-top:0pt;mso-wrap-distance-bottom:0pt;margin-top:255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зе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орико-краеведческий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узей зав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м. В.А. Дегтяр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4610735</wp:posOffset>
                </wp:positionV>
                <wp:extent cx="1504950" cy="7048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ДН, ОДН МВД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БДД, опорный пункт милиции №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5pt;height:55.5pt;mso-wrap-distance-left:9.05pt;mso-wrap-distance-right:9.05pt;mso-wrap-distance-top:0pt;mso-wrap-distance-bottom:0pt;margin-top:363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ДН, ОДН МВД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ИБДД, опорный пункт милиции №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5073015</wp:posOffset>
                </wp:positionV>
                <wp:extent cx="1723390" cy="6946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ТО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Комитет  территориального общественного самоупра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399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ТО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Комитет  территориального общественного самоупра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0975</wp:posOffset>
                </wp:positionH>
                <wp:positionV relativeFrom="paragraph">
                  <wp:posOffset>1296035</wp:posOffset>
                </wp:positionV>
                <wp:extent cx="1276350" cy="8191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етский клуб  «Костер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64.5pt;mso-wrap-distance-left:9.05pt;mso-wrap-distance-right:9.05pt;mso-wrap-distance-top:0pt;mso-wrap-distance-bottom:0pt;margin-top:102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Детский клуб  «Костер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9:01:00Z</dcterms:created>
  <dc:creator>Admin</dc:creator>
  <dc:description/>
  <cp:keywords/>
  <dc:language>en-US</dc:language>
  <cp:lastModifiedBy>Admin</cp:lastModifiedBy>
  <cp:lastPrinted>2012-11-06T07:25:00Z</cp:lastPrinted>
  <dcterms:modified xsi:type="dcterms:W3CDTF">2012-11-06T05:25:00Z</dcterms:modified>
  <cp:revision>3</cp:revision>
  <dc:subject/>
  <dc:title/>
</cp:coreProperties>
</file>